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248"/>
        <w:gridCol w:w="1083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.01</w:t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breviations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/22/0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5.17</w:t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ield Office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/22/0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.02</w:t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Materials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/16/0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11.10</w:t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Basis of Payment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/16/0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3</w:t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LOWABLE </w:t>
            </w:r>
            <w:r>
              <w:rPr>
                <w:strike/>
              </w:rPr>
              <w:t>MORTAR</w:t>
            </w:r>
            <w:r>
              <w:rPr/>
              <w:t xml:space="preserve"> </w:t>
            </w:r>
            <w:r>
              <w:rPr>
                <w:i/>
              </w:rPr>
              <w:t>BACKFILL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/16/0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02.06(a)</w:t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ggregate Separation Layers and Dense Graded Subbase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/22/0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04.05</w:t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Widening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/22/0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04.07</w:t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Basis of Payment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/22/0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01.05</w:t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Volumetric Mix Design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/22/0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1.08</w:t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b Mix Formula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/22/0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01.09</w:t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cceptance of Mixtures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/22/0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1.16</w:t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nsity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/22/0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01.18</w:t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avement Smoothness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/22/0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01.19</w:t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ay Factors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/22/0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01.19(b)</w:t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ensity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/22/0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1.19(c)</w:t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oothness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/22/0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02.04</w:t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esign Mix Formula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/22/0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02.05</w:t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Volumetric Mix Design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/22/0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02.06</w:t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Job Mix Formula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/22/0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02.08</w:t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Recycled Materials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/22/0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02.09</w:t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cceptance of Mixtures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/22/0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05.02</w:t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Asphalt Material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/22/0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05.07</w:t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pplication of Asphalt Material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/22/0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06.02</w:t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sphalt Material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/22/0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09.02</w:t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Mixing Plant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/22/0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9.02(a)</w:t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Certified HMA </w:t>
            </w:r>
            <w:r>
              <w:rPr>
                <w:strike/>
              </w:rPr>
              <w:t>Mixing</w:t>
            </w:r>
            <w:r>
              <w:rPr>
                <w:i/>
              </w:rPr>
              <w:t xml:space="preserve"> Plant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/22/0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>
                <w:strike/>
              </w:rPr>
              <w:t>409.02(a)1</w:t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>
                <w:strike/>
              </w:rPr>
              <w:t>Plant Inspection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/22/0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>
                <w:strike/>
              </w:rPr>
              <w:t>409.02(a)2</w:t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>
                <w:strike/>
              </w:rPr>
              <w:t>Proportioning Systems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/22/0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>
                <w:strike/>
              </w:rPr>
              <w:t>409.02(a)3</w:t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>
                <w:strike/>
              </w:rPr>
              <w:t>Material Storage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/22/0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>
                <w:strike/>
              </w:rPr>
              <w:t>409.02(a)3a</w:t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>
                <w:strike/>
              </w:rPr>
              <w:t>Aggregates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/22/0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>
                <w:strike/>
              </w:rPr>
              <w:t>409.02(a)3b</w:t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>
                <w:strike/>
              </w:rPr>
              <w:t>Asphalt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/22/0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>
                <w:strike/>
              </w:rPr>
              <w:t>409.02(a)4</w:t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>
                <w:strike/>
              </w:rPr>
              <w:t>Aggregate Feed System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/22/0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>
                <w:strike/>
              </w:rPr>
              <w:t>409.02(a)5</w:t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>
                <w:strike/>
              </w:rPr>
              <w:t>Drier Unit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/22/0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>
                <w:strike/>
              </w:rPr>
              <w:t>409.02(a)6</w:t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>
                <w:strike/>
              </w:rPr>
              <w:t>Dust Collector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/22/0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>
                <w:strike/>
              </w:rPr>
              <w:t>409.02(a)7</w:t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>
                <w:strike/>
              </w:rPr>
              <w:t>Mixing Unit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/22/0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>
                <w:strike/>
              </w:rPr>
              <w:t>409.02(a)8</w:t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>
                <w:strike/>
              </w:rPr>
              <w:t>Mix Load-out Scales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/22/0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>
                <w:strike/>
              </w:rPr>
              <w:t>409.02(a)9</w:t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>
                <w:strike/>
              </w:rPr>
              <w:t>Hot Surge Bins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/22/0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>
                <w:strike/>
              </w:rPr>
              <w:t>409.02(a)10</w:t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>
                <w:strike/>
              </w:rPr>
              <w:t>Sampling Point Requirements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/22/0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09.02(b)</w:t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MA Mixing Plant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/22/0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1.04</w:t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oncrete Mix Design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/22/0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1.05</w:t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oncrete Mix Criteria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/>
              <w:t>5/22/0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1.07</w:t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Lots and Sublots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/22/0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1.25</w:t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avement Smoothness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/22/0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1.26</w:t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avement Thickness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/22/0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>
                <w:strike/>
              </w:rPr>
              <w:t>501.26(a)</w:t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>
                <w:strike/>
              </w:rPr>
              <w:t>PCCP Removal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/22/0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>
                <w:strike/>
              </w:rPr>
              <w:t>501.26(b)</w:t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>
                <w:strike/>
              </w:rPr>
              <w:t>PCCP Non-Payment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/22/0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>
                <w:strike/>
              </w:rPr>
              <w:t>501.26(c)</w:t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>
                <w:strike/>
              </w:rPr>
              <w:t>PCCP Thickness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/22/0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1.28</w:t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trike/>
              </w:rPr>
              <w:t>Adjustment Points</w:t>
            </w:r>
            <w:r>
              <w:rPr>
                <w:i/>
              </w:rPr>
              <w:t xml:space="preserve"> Pay Factors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/22/0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1.28(a)</w:t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lexural Strength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/22/0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1.28(a)1</w:t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Lots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/22/0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1.28(a)2</w:t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ublots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/22/0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1.28(b)</w:t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ir Content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/22/0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1.28(b)1</w:t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Lots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/22/0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1.28(b)2</w:t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ublots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/22/0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1.28(c)</w:t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hickness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/22/0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1.28(d)</w:t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moothness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/22/0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1.31</w:t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Basis of Payment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/22/0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2.03</w:t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oncrete Mix Design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/22/0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2.04(b)</w:t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High-Early Strength Concrete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/22/0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2.20</w:t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avement Smoothness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/22/0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2.21</w:t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avement Thickness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/22/0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2.21(a)</w:t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ections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/22/0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2.21(b)</w:t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verage PCCP Thickness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/22/0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502.21(</w:t>
            </w:r>
            <w:r>
              <w:rPr>
                <w:i/>
                <w:strike/>
              </w:rPr>
              <w:t>b</w:t>
            </w:r>
            <w:r>
              <w:rPr>
                <w:i/>
              </w:rPr>
              <w:t>c)</w:t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djusted Payment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/22/0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502.21(</w:t>
            </w:r>
            <w:r>
              <w:rPr>
                <w:i/>
                <w:strike/>
              </w:rPr>
              <w:t>c</w:t>
            </w:r>
            <w:r>
              <w:rPr>
                <w:i/>
              </w:rPr>
              <w:t>d)</w:t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CCP Non-Payment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/22/0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2.21(</w:t>
            </w:r>
            <w:r>
              <w:rPr>
                <w:i/>
                <w:strike/>
              </w:rPr>
              <w:t>d</w:t>
            </w:r>
            <w:r>
              <w:rPr>
                <w:i/>
              </w:rPr>
              <w:t>e)</w:t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CCP Removal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/22/0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trike/>
              </w:rPr>
              <w:t>502.21(e)</w:t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>
                <w:strike/>
              </w:rPr>
              <w:t>PCCP Thickness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/22/0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2.23</w:t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Basis of Payment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/22/0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3.05</w:t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ealing Cracks and Joints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/22/0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3.07</w:t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Method of Measurement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/22/0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3.08</w:t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Basis of Payment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/22/0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4.03</w:t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inishing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/22/0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4.04(a)</w:t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Liquid Membrane Forming Compounds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/22/0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6.02</w:t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Materials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/22/0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6.03</w:t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oncrete Mix Design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/22/0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6.04</w:t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oncrete Mix Criteria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/22/0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6.05</w:t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rial Batch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/22/0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6.06</w:t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Job Control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/22/0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6.08</w:t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Job Control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/22/0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6.08(a)</w:t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entral Mixed Concrete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/22/0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6.08(b)</w:t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hrink Mixed Concrete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/22/0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6.08(c)</w:t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ransit Mixed Concrete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/22/0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6.09</w:t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Weather Limitations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/22/0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6.10</w:t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lacing Concrete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/22/0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6.10(a)</w:t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artial Depth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/22/0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6.10(b)</w:t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ull Depth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/22/0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6.11</w:t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Opening to Traffic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/22/0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3</w:t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NCES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/16/0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5.02</w:t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rials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/22/0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5.04(c)</w:t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portioning and Placing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/22/0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5.04(e)</w:t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ints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/22/0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>
                <w:strike/>
              </w:rPr>
              <w:t>605.04(i)</w:t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>
                <w:strike/>
              </w:rPr>
              <w:t>Integral Curb Walk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/22/0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5.06</w:t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trike/>
              </w:rPr>
              <w:t>Cement</w:t>
            </w:r>
            <w:r>
              <w:rPr/>
              <w:t xml:space="preserve"> Concrete Center Curbing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/22/0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5.09</w:t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hod of Measurement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/22/0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5.10</w:t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is of Payment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/22/0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strike/>
              </w:rPr>
              <w:t>Blank</w:t>
            </w:r>
            <w:r>
              <w:rPr/>
              <w:t xml:space="preserve"> </w:t>
            </w:r>
            <w:r>
              <w:rPr>
                <w:i/>
              </w:rPr>
              <w:t>RREINFORCED CONCRETE BRIDGE APPROACHES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/13/0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09.09</w:t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inishing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/22/0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trike/>
              </w:rPr>
              <w:t>SURFACES FOR</w:t>
            </w:r>
            <w:r>
              <w:rPr/>
              <w:t xml:space="preserve"> APPROACHES </w:t>
            </w:r>
            <w:r>
              <w:rPr>
                <w:i/>
              </w:rPr>
              <w:t>AND CROSSOVERS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/13/0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1</w:t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trike/>
              </w:rPr>
              <w:t>CROSSOVERS, DRIVEWAYS AND</w:t>
            </w:r>
            <w:r>
              <w:rPr/>
              <w:t xml:space="preserve"> MAILBOX INSTALLATIONS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/13/0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2.22</w:t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ring Concrete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/14/0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2.22(a)</w:t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tective Covering Curing Methods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/14/0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2.28</w:t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is of Payment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/22/0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7.04(c)</w:t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crete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/13/0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7.08</w:t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ndling and Shipping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/16/0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7.11</w:t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is of Payment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/16/0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8.02</w:t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rials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/22/0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.09</w:t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is of Payment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/14/0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5.02</w:t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rials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/16/0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5.04</w:t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ying Pipe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/13/0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5.08</w:t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ckfilling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/16/0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5.11</w:t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hod of Measurement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/16/0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5.12</w:t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is of Payment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/16/0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7.02</w:t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rials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/16/0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7.04</w:t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ckfill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/16/0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7.08</w:t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hod of Measurement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/16/0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7.09</w:t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is of Payment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/16/0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9.02</w:t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rials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/16/0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9.07</w:t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hod of Measurement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/16/0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9.08</w:t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is of Payment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/16/0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0.03</w:t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al Requirements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/22/0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0.06</w:t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is of Payment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/22/0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722.02</w:t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rials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/16/0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25.02</w:t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Materials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/16/0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25.03(b)</w:t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illing of Cavities Outside the Existing Pipe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/16/0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25.05</w:t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Basis of Payment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/16/0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01.04</w:t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onstruction Signs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/22/0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01.15(c)</w:t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emporary Worksite Speed Limit Sign Assembly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/13/0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01.18</w:t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Basis of Payment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/22/0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02.07(b)</w:t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tructural Frames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/22/0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02</w:t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SPHALT MATERIALS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/22/0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04.01</w:t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ggregates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/22/0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04.04(d)</w:t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Uniform Riprap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/22/0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04.04(e)</w:t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izes of Riprap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/22/0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.04</w:t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bber Type Gaskets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/22/0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.05</w:t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tuminous Mastic Pipe Joint Sealer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/22/0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.05</w:t>
            </w:r>
            <w:r>
              <w:rPr>
                <w:strike/>
              </w:rPr>
              <w:t>(b)</w:t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>
                <w:strike/>
              </w:rPr>
              <w:t>Detail Requirements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/22/0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.05</w:t>
            </w:r>
            <w:r>
              <w:rPr>
                <w:strike/>
              </w:rPr>
              <w:t>(c)</w:t>
            </w:r>
            <w:r>
              <w:rPr>
                <w:i/>
              </w:rPr>
              <w:t>(b)</w:t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rtification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/22/0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.05.1</w:t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int Membrane System for Precast Reinforced Concrete Box Sections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/22/0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.11(a)4</w:t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lvanized Steel Lighting Standards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/14/0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.15(f)5g(2)</w:t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adway Loop Wire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/14/03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080" w:right="1080" w:gutter="0" w:header="720" w:top="1080" w:footer="720" w:bottom="1440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0"/>
      </w:rPr>
    </w:pPr>
    <w:r>
      <w:rPr>
        <w:i/>
        <w:sz w:val="20"/>
      </w:rPr>
      <w:t>Italic: new material added to specification book.</w:t>
    </w:r>
  </w:p>
  <w:p>
    <w:pPr>
      <w:pStyle w:val="Footer"/>
      <w:rPr>
        <w:sz w:val="20"/>
      </w:rPr>
    </w:pPr>
    <w:r>
      <w:rPr>
        <w:sz w:val="20"/>
      </w:rPr>
      <w:t>Non italic: revised text.</w:t>
    </w:r>
  </w:p>
  <w:p>
    <w:pPr>
      <w:pStyle w:val="Footer"/>
      <w:rPr/>
    </w:pPr>
    <w:r>
      <w:rPr>
        <w:sz w:val="20"/>
      </w:rPr>
      <w:t xml:space="preserve">Overstrike: </w:t>
    </w:r>
    <w:r>
      <w:rPr>
        <w:strike/>
        <w:sz w:val="20"/>
      </w:rPr>
      <w:t>deleted text.</w:t>
    </w:r>
  </w:p>
  <w:p>
    <w:pPr>
      <w:pStyle w:val="Footer"/>
      <w:rPr>
        <w:strike/>
        <w:sz w:val="20"/>
      </w:rPr>
    </w:pPr>
    <w:r>
      <w:rPr>
        <w:strike/>
        <w:sz w:val="20"/>
      </w:rPr>
    </w:r>
  </w:p>
  <w:p>
    <w:pPr>
      <w:pStyle w:val="Footer"/>
      <w:jc w:val="center"/>
      <w:rPr/>
    </w:pPr>
    <w:r>
      <w:rPr>
        <w:rStyle w:val="PageNumber"/>
        <w:rFonts w:cs="Courier New" w:ascii="Courier New" w:hAnsi="Courier New"/>
        <w:sz w:val="20"/>
      </w:rPr>
      <w:fldChar w:fldCharType="begin"/>
    </w:r>
    <w:r>
      <w:rPr>
        <w:rStyle w:val="PageNumber"/>
        <w:sz w:val="20"/>
        <w:rFonts w:cs="Courier New" w:ascii="Courier New" w:hAnsi="Courier New"/>
      </w:rPr>
      <w:instrText xml:space="preserve"> PAGE </w:instrText>
    </w:r>
    <w:r>
      <w:rPr>
        <w:rStyle w:val="PageNumber"/>
        <w:sz w:val="20"/>
        <w:rFonts w:cs="Courier New" w:ascii="Courier New" w:hAnsi="Courier New"/>
      </w:rPr>
      <w:fldChar w:fldCharType="separate"/>
    </w:r>
    <w:r>
      <w:rPr>
        <w:rStyle w:val="PageNumber"/>
        <w:sz w:val="20"/>
        <w:rFonts w:cs="Courier New" w:ascii="Courier New" w:hAnsi="Courier New"/>
      </w:rPr>
      <w:t>5</w:t>
    </w:r>
    <w:r>
      <w:rPr>
        <w:rStyle w:val="PageNumber"/>
        <w:sz w:val="20"/>
        <w:rFonts w:cs="Courier New" w:ascii="Courier New" w:hAnsi="Courier New"/>
      </w:rPr>
      <w:fldChar w:fldCharType="end"/>
    </w:r>
    <w:r>
      <w:rPr>
        <w:rStyle w:val="PageNumber"/>
        <w:rFonts w:eastAsia="Courier New" w:cs="Courier New" w:ascii="Courier New" w:hAnsi="Courier New"/>
        <w:sz w:val="20"/>
      </w:rPr>
      <w:t xml:space="preserve"> </w:t>
    </w:r>
    <w:r>
      <w:rPr>
        <w:rStyle w:val="PageNumber"/>
        <w:rFonts w:cs="Courier New" w:ascii="Courier New" w:hAnsi="Courier New"/>
        <w:sz w:val="20"/>
      </w:rPr>
      <w:t xml:space="preserve">of </w:t>
    </w:r>
    <w:r>
      <w:rPr>
        <w:rStyle w:val="PageNumber"/>
        <w:rFonts w:cs="Courier New" w:ascii="Courier New" w:hAnsi="Courier New"/>
        <w:sz w:val="20"/>
      </w:rPr>
      <w:fldChar w:fldCharType="begin"/>
    </w:r>
    <w:r>
      <w:rPr>
        <w:rStyle w:val="PageNumber"/>
        <w:sz w:val="20"/>
        <w:rFonts w:cs="Courier New" w:ascii="Courier New" w:hAnsi="Courier New"/>
      </w:rPr>
      <w:instrText xml:space="preserve"> NUMPAGES \* ARABIC </w:instrText>
    </w:r>
    <w:r>
      <w:rPr>
        <w:rStyle w:val="PageNumber"/>
        <w:sz w:val="20"/>
        <w:rFonts w:cs="Courier New" w:ascii="Courier New" w:hAnsi="Courier New"/>
      </w:rPr>
      <w:fldChar w:fldCharType="separate"/>
    </w:r>
    <w:r>
      <w:rPr>
        <w:rStyle w:val="PageNumber"/>
        <w:sz w:val="20"/>
        <w:rFonts w:cs="Courier New" w:ascii="Courier New" w:hAnsi="Courier New"/>
      </w:rPr>
      <w:t>5</w:t>
    </w:r>
    <w:r>
      <w:rPr>
        <w:rStyle w:val="PageNumber"/>
        <w:sz w:val="20"/>
        <w:rFonts w:cs="Courier New" w:ascii="Courier New" w:hAnsi="Courier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SPECIFICATION CHANGES FOR MARCH 1, 2004 CD</w:t>
    </w:r>
  </w:p>
  <w:p>
    <w:pPr>
      <w:pStyle w:val="Header"/>
      <w:jc w:val="center"/>
      <w:rPr>
        <w:b/>
        <w:b/>
      </w:rPr>
    </w:pPr>
    <w:r>
      <w:rPr>
        <w:b/>
      </w:rPr>
    </w:r>
  </w:p>
  <w:p>
    <w:pPr>
      <w:pStyle w:val="Header"/>
      <w:tabs>
        <w:tab w:val="clear" w:pos="8640"/>
        <w:tab w:val="center" w:pos="4320" w:leader="none"/>
        <w:tab w:val="center" w:pos="9405" w:leader="none"/>
      </w:tabs>
      <w:jc w:val="both"/>
      <w:rPr>
        <w:b/>
        <w:b/>
      </w:rPr>
    </w:pPr>
    <w:r>
      <w:rPr>
        <w:b/>
      </w:rPr>
      <w:t>Section</w:t>
      <w:tab/>
      <w:t>Title</w:t>
      <w:tab/>
      <w:t>Dat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" w:hAnsi="CG Times" w:eastAsia="Times New Roman" w:cs="CG 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</w:tabs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20" w:leader="none"/>
      </w:tabs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  <w:tab w:val="left" w:pos="1066" w:leader="none"/>
        <w:tab w:val="left" w:pos="1440" w:leader="none"/>
        <w:tab w:val="left" w:pos="1728" w:leader="none"/>
        <w:tab w:val="left" w:pos="1872" w:leader="none"/>
        <w:tab w:val="left" w:pos="2088" w:leader="none"/>
        <w:tab w:val="left" w:pos="2448" w:leader="none"/>
        <w:tab w:val="decimal" w:pos="7200" w:leader="dot"/>
        <w:tab w:val="right" w:pos="8640" w:leader="dot"/>
      </w:tabs>
      <w:outlineLvl w:val="2"/>
    </w:pPr>
    <w:rPr>
      <w:rFonts w:cs="Arial"/>
      <w:b/>
      <w:bCs/>
      <w:szCs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ecBook">
    <w:name w:val="Spec Book"/>
    <w:basedOn w:val="Normal"/>
    <w:qFormat/>
    <w:pPr>
      <w:tabs>
        <w:tab w:val="left" w:pos="720" w:leader="none"/>
        <w:tab w:val="left" w:pos="1066" w:leader="none"/>
        <w:tab w:val="left" w:pos="1440" w:leader="none"/>
        <w:tab w:val="left" w:pos="1728" w:leader="none"/>
        <w:tab w:val="left" w:pos="1872" w:leader="none"/>
        <w:tab w:val="left" w:pos="2088" w:leader="none"/>
        <w:tab w:val="left" w:pos="2448" w:leader="none"/>
        <w:tab w:val="decimal" w:pos="7200" w:leader="dot"/>
        <w:tab w:val="right" w:pos="8640" w:leader="dot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5T15:27:00Z</dcterms:created>
  <dc:creator>TSCHUM</dc:creator>
  <dc:description/>
  <dc:language>en-US</dc:language>
  <cp:lastModifiedBy>TSCHUM</cp:lastModifiedBy>
  <cp:lastPrinted>2003-06-10T11:34:00Z</cp:lastPrinted>
  <dcterms:modified xsi:type="dcterms:W3CDTF">2003-06-10T16:35:00Z</dcterms:modified>
  <cp:revision>15</cp:revision>
  <dc:subject/>
  <dc:title>101</dc:title>
</cp:coreProperties>
</file>